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right="0"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7 год» </w:t>
      </w:r>
    </w:p>
    <w:p>
      <w:pPr>
        <w:pStyle w:val="Normal"/>
        <w:rPr>
          <w:rFonts w:ascii="Times New Roman" w:hAnsi="Times New Roman" w:cs="Times New Roman"/>
          <w:sz w:val="29"/>
          <w:szCs w:val="29"/>
        </w:rPr>
      </w:pPr>
      <w:r>
        <w:rPr>
          <w:rFonts w:cs="Times New Roman"/>
          <w:sz w:val="29"/>
          <w:szCs w:val="29"/>
        </w:rPr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управления государственной собственностью Ульяновской области на 2017 год, утверждённая Законом Ульяновской области от 18.11.2016 </w:t>
        <w:br/>
        <w:t>№ 167-ЗО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Законопроект регулирует общественные отношения, связанные с реализацией Ульяновской областью полномочий собственника в отношении государственного имущества Ульяновской области в соответствии с ч.11 ст.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9 статьи 54 Федерального закона от 07.02.2011 </w:t>
        <w:br/>
        <w:t>№ 3-ФЗ «О полиции» используемые полицией земельные участки, а также здания, строения, сооружение, оборудование и другое имущество полиции, необходимые для обеспечения деятельности полиции, находящиеся в собственности субъектов Российской Федерации или в муниципальной собственности, передаются в федеральную собственность в порядке, установленном законодательством Российской Федерации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Учитывая обращение начальника тыла Управления Министерства внутренних дел Российской Федерации по Ульяновской области от 20.02.2017 № 11/273, письмо Департамента по материально-техническому и медицинскому обеспечению Министерства внутренних дел от 30.11.2016 № 22/4/1-18447, настоящим законопроектом планируется передать из государственной собственности Ульяновской области в федеральную собственность земельный участок, категория земель: земли населённых пунктов, кадастровый номер 73:19:000000:594, расположенный по адресу: Ульяновская область, г. Ульяновск, Ленинский район, вдоль трассы Ульяновск – Ишеевка, в 100 м от асфальтобетонного завода, находящийся в постоянном (бессрочном) пользовании Управления Министерства внутренних дел Российской Федерации по Ульяновской области, необходимый для размещения центра кинологической службы УМВД по Ульяновской области в соответствии с пунктом 9 статьи 54 Федерального закона от 07.02.2011 № 3-ФЗ «О полиции»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Социально-экономическим последствиями принятия законопроекта является реализация Ульяновской областью полномочий, установленных федеральным законодательством  в соответствии с пунктом 9 статьи 54 Федерального закона от 07.02.2011 № 3-ФЗ «О полиции», а также материально-техническое обеспечение осуществления правоохранительной деятельности на территории Ульяновской области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Юридическим последствием принятия закона будет являться издание Агентством государственного имущества и земельных отношений Ульяновской области, осуществляющим полномочия собственника имущества, находящегося в государственной собственности Ульяновской области, распоряжения о передаче земельного участка, учитываемого в составе казны Ульяновской области, в федеральную собственность с подписанием актов приема-передачи имущества, что впоследствии будет являться правовым основанием для регистрации перехода права собственности в уполномоченном органе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работке законопроекта принимали участие начальник отдела учета государственного имущества Агентства госимущества Мошина Н.А., главный консультант отдела учета государственного имущества Зоточева Е.В. 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На основании изложенного, предлагаем принять проект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17 год».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Министра развития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ономики и конкуренции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 – руководитель</w:t>
      </w:r>
    </w:p>
    <w:p>
      <w:pPr>
        <w:pStyle w:val="Normal"/>
        <w:ind w:right="-82" w:hanging="2"/>
        <w:jc w:val="both"/>
        <w:rPr/>
      </w:pPr>
      <w:r>
        <w:rPr>
          <w:b/>
          <w:sz w:val="28"/>
          <w:szCs w:val="28"/>
        </w:rPr>
        <w:t xml:space="preserve">Агентства государственного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 xml:space="preserve">          </w:t>
        <w:tab/>
        <w:t xml:space="preserve">                                    С.М.Мишин</w:t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709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8:02:00Z</dcterms:created>
  <dc:creator>Ju5u</dc:creator>
  <dc:description/>
  <dc:language>en-US</dc:language>
  <cp:lastModifiedBy>GOS-23</cp:lastModifiedBy>
  <cp:lastPrinted>2017-03-13T12:14:00Z</cp:lastPrinted>
  <dcterms:modified xsi:type="dcterms:W3CDTF">2017-03-13T08:17:00Z</dcterms:modified>
  <cp:revision>3</cp:revision>
  <dc:subject/>
  <dc:title>ПОЯСНИТЕЛЬНАЯ ЗАПИСКА</dc:title>
</cp:coreProperties>
</file>